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, suddivisa in lotti, di stent intracranici e relativi cateteri per procedure neuroradiologiche occorrenti per mesi 24 alla S.S.D. Neuroradiologia dell’Azienda Ospedaliera S. Croce e Carle di Cuneo - Gara n. 7886049 -  CIG VARI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Gastaldi Barbara</cp:lastModifiedBy>
  <cp:lastPrinted>2019-03-01T08:57:00Z</cp:lastPrinted>
  <dcterms:modified xsi:type="dcterms:W3CDTF">2020-09-24T12:02:00Z</dcterms:modified>
  <cp:revision>16</cp:revision>
  <dc:subject/>
  <dc:title> </dc:title>
</cp:coreProperties>
</file>